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ZARZĄDZENIE NR 1472/2018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REZYDENTA MIASTA SOPOTU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                </w:t>
      </w:r>
      <w:r>
        <w:rPr/>
        <w:t xml:space="preserve">z  dnia    19 września 2018r.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sprawie: zmian w budżecie miasta Sopotu na rok 201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Na podstawie art.30 ust.2 pkt 4 ustawy z dnia 8 marca 1990 roku o samorządzie gminnym               (tekst jednolity: Dz.U z 2018 roku  poz.994z późn.zm.), art.257 pkt 1 i 3  ustawy z dnia  27 sierpnia 2009 r.                  o finansach publicznych (tekst jednolity: Dz.U. z 2017 r. poz.2077z późn.zm.) oraz   § 10 ust.1 pkt 3  Uchwały Rady Miasta XXVI/478/2017 z dnia 18 grudnia 2017 roku w sprawie uchwalenia budżetu miasta Sopotu  na rok 20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80" w:leader="none"/>
        </w:tabs>
        <w:ind w:left="1080" w:hanging="360"/>
        <w:jc w:val="both"/>
        <w:rPr/>
      </w:pPr>
      <w:r>
        <w:rPr/>
        <w:t>Zwiększa się budżet miasta Sopotu   na rok 2018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- po stronie dochodów  o kwotę   58.457 zł,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po stronie wydatków  o kwotę   58.457 z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80" w:leader="none"/>
        </w:tabs>
        <w:ind w:left="1080" w:hanging="360"/>
        <w:jc w:val="both"/>
        <w:rPr/>
      </w:pPr>
      <w:r>
        <w:rPr/>
        <w:t>Wprowadza się zmiany w budżecie miasta  zgodnie z załącznikiem  nr 1 do niniejszego zarządzenia.</w:t>
      </w:r>
    </w:p>
    <w:p>
      <w:pPr>
        <w:pStyle w:val="Normal"/>
        <w:tabs>
          <w:tab w:val="clear" w:pos="708"/>
          <w:tab w:val="left" w:pos="121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80" w:leader="none"/>
        </w:tabs>
        <w:ind w:left="1080" w:hanging="360"/>
        <w:jc w:val="both"/>
        <w:rPr/>
      </w:pPr>
      <w:r>
        <w:rPr/>
        <w:t>Wprowadza się zmiany w planie finansowym zadań zleconych z zakresu administracji rządowej zgodnie z załącznikiem nr 2</w:t>
      </w:r>
    </w:p>
    <w:p>
      <w:pPr>
        <w:pStyle w:val="Normal"/>
        <w:tabs>
          <w:tab w:val="clear" w:pos="708"/>
          <w:tab w:val="left" w:pos="121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80" w:leader="none"/>
        </w:tabs>
        <w:ind w:left="1080" w:hanging="360"/>
        <w:jc w:val="both"/>
        <w:rPr/>
      </w:pPr>
      <w:r>
        <w:rPr>
          <w:b/>
        </w:rPr>
        <w:t>Po powyższych zmianach budżet miasta Sopotu na rok 2018 wynosi: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- po stronie dochodów    330.410.979 zł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- po stronie wydatków    364.821.194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PREZYDENT MIAST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/-/ dr inż. Jacek Karnow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7:00Z</dcterms:created>
  <dc:creator>FN_623</dc:creator>
  <dc:description/>
  <cp:keywords/>
  <dc:language>en-US</dc:language>
  <cp:lastModifiedBy>Kaja Maciołek</cp:lastModifiedBy>
  <cp:lastPrinted>2018-09-27T09:25:00Z</cp:lastPrinted>
  <dcterms:modified xsi:type="dcterms:W3CDTF">2018-11-06T10:04:00Z</dcterms:modified>
  <cp:revision>164</cp:revision>
  <dc:subject/>
  <dc:title>ZARZĄDZENIE NR 133/2007</dc:title>
</cp:coreProperties>
</file>